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sz w:val="24"/>
          <w:szCs w:val="24"/>
        </w:rPr>
        <w:t>старшая группа (5-6 л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работы</w:t>
      </w:r>
      <w:r>
        <w:rPr>
          <w:rFonts w:cs="Times New Roman" w:ascii="Times New Roman" w:hAnsi="Times New Roman"/>
          <w:sz w:val="24"/>
          <w:szCs w:val="24"/>
        </w:rPr>
        <w:t>: «Путешествие по реке времен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НОД: </w:t>
      </w:r>
      <w:r>
        <w:rPr>
          <w:rFonts w:cs="Times New Roman" w:ascii="Times New Roman" w:hAnsi="Times New Roman"/>
          <w:sz w:val="24"/>
          <w:szCs w:val="24"/>
        </w:rPr>
        <w:t>познавательно-исследовательс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Путешествие в прошлое час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ННОД: </w:t>
      </w:r>
      <w:r>
        <w:rPr>
          <w:rFonts w:cs="Times New Roman" w:ascii="Times New Roman" w:hAnsi="Times New Roman"/>
          <w:sz w:val="24"/>
          <w:szCs w:val="24"/>
        </w:rPr>
        <w:t>групповая, индивидуаль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у детей познавательных интересов через ознакомление с историей часов.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  <w:gridCol w:w="4895"/>
      </w:tblGrid>
      <w:tr>
        <w:trPr/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ой программ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оспит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потребность в доброжелательных отношениях со сверстниками посредством организации подгрупп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итывать мнение партнер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взаимопомощи в процессе выполнения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уверенность в собственных силах, положительную самооценку посредством создания ситуации успеха в познаватель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вающ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устанавливать причинно-следственные связи на основании сравнения объектов по различным признакам; развивать воображение при создании нового предмета; развивать умение выражать свои мысли и делать выводы, развивать умения анализировать, умения осуществлять компоненты деятельности: выполнение деятельности в соответствии с поставленной целью, самоконтроль, самоанализ, самооценку, взаимоконтр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мыслительные операции: анализ, обобщение, сравнение в процессе познавательно-исследо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учающ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ть представление о </w:t>
            </w:r>
            <w:r>
              <w:rPr>
                <w:rFonts w:cs="Times New Roman" w:ascii="Times New Roman" w:hAnsi="Times New Roman"/>
                <w:sz w:val="24"/>
              </w:rPr>
              <w:t xml:space="preserve">истории появления и развития часов, расширить знания о часах  (введение понятий </w:t>
            </w: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Циферблат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лнечные, песочные, механические, электронные часы, форм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ов: часы</w:t>
            </w:r>
            <w:r>
              <w:rPr>
                <w:rFonts w:cs="Times New Roman" w:ascii="Times New Roman" w:hAnsi="Times New Roman"/>
                <w:sz w:val="24"/>
              </w:rPr>
              <w:t xml:space="preserve"> треугольные,  круглые,  квадратные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выполнять обобщенные способы действия, переносить приобретенные знания в практическую деятельность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рисунков, картинок и фотографий по данной тематик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литературными произведениями: Анофриев «Тик-Так», Берестов «Без четверти шесть», Э.Котляр «Часы и часики», рассказы И.И.Коботина «Рассказы о часах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дидактических игр по теме «Часы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ллюстративного материала по данной т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е методы: мультимидийная презентация, этапы времени, демонстрационный материал; раздаточный материал: карточки   с изображением различных видов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овесные методы: беседа, рассказ, объяснение, вопросы проблемного характера, уточнение, диал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ктические методы: исследовательская деятельность детей, продуктивная де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й результ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Дети проявляют доброжелательные отношения со сверстниками и взросл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и инициативны и самостоятельны в процессе познавательно-исследов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Дети устанавливают причинно-следственные связи, делают выв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Дети имеют представление о </w:t>
      </w:r>
      <w:r>
        <w:rPr>
          <w:rFonts w:cs="Times New Roman" w:ascii="Times New Roman" w:hAnsi="Times New Roman"/>
          <w:sz w:val="24"/>
        </w:rPr>
        <w:t>истории появления и развития часов, у детей расширены знания о часа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ети могут устанавливать связь между разнообразием часов и потребностью человека в ни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упают в диалог с воспитателем, отвечают на поставленные вопросы, оценивают результат своей деятельности, выполняют взаимоконтроль, проявляют умения производить рефлексию своей деятельности.</w:t>
      </w:r>
    </w:p>
    <w:p>
      <w:pPr>
        <w:pStyle w:val="Style16"/>
        <w:ind w:left="12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дошкольного образования (ФГОС ДО):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ее в выборе содержания своего образования, становится субъектом образования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и сотрудничество детей и взрослых, признание ребенка полноценным участником (субъектом) образовательных отношений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нициативы детей в различных видах деятельност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интересов и познавательных действий ребенка в различных видах деятельност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адекватность дошкольного образования (соответствие условий, требований, методов, возрасту и особенностям развити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воспитания и обучения: </w:t>
      </w:r>
      <w:r>
        <w:rPr>
          <w:rFonts w:cs="Times New Roman" w:ascii="Times New Roman" w:hAnsi="Times New Roman"/>
          <w:sz w:val="24"/>
          <w:szCs w:val="24"/>
        </w:rPr>
        <w:t>беседа, рассказ, объяснение, вопросы проблемного характера, уточнение, диало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а-панно «Река времени» с иллюстрациями исторических этапов человеческой истории («древность – старина – настоящее)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инки на мультимедиа: этапы времени, демонстрационный материал; раздаточный материал: карточки с изображением различных видов часо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картинки для размещения на панно «Река времени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 для перехода из одного времени в друго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ый звонок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(Министерство образования и науки Российской Федерации приказ от 17 октября 2013 г. № 1155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аева Т.И., А.Г.Гогоберидзе, О.В. Солнцева и др.-СПб.: «ИЗДАТЕЛЬСТВО «ДЕТСТВО-ПРЕСС», 2014. – 352с. «Примерная общеобразовательная программа дошкольного образования «Детство»»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ыбина О.В. «Что было до…», (Игры-путешествия в прошлое предметов.- 2-е изд., ипр.-М.: ТЦ Сфера, 2010. – 160 с. (Ребенок в мире поис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  <w:gridCol w:w="2410"/>
        <w:gridCol w:w="2409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, деятельность воспит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,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й результа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реального собы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ствуйте дети, сегодня у нас необычный день к нам пришли гости. Поздороваемся. Посмотрите друг на друга улыбнитес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ошее настроение-залог успешной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онок: «Здравствуйте дети! Меня зовут Незнайка. Я торопился попасть на детский праздник, но пока собирался, он уже закончился, потому что у меня нет часов, а как люди раньше узнавали время? Подскажите мн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Дети, а что мы знаем о часах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то такое часы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ля чего нужны часы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ы думаете часы это нужный предмет? Почему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зможно, ли прожить без часов всю жизнь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 как вы думаете, часы всегда были такими, как сейчас или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, так выглядели часы не 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хотите ли вы узнать какие часы были в далекие древние врем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уда мы можем получить информацию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ёт вопросы, стимулирует процесс мыш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, высказывают свои предположения, делаю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детей к общению со взрослы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цели иссле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 что нам поможет узнать о истории возникновения часов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Хотели бы вы отправиться в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 каком транспортном средстве мы отправимся в путешеств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нимаем места и произносим волшебные слова: «Река времени нас неси в древность перене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вопросы, предоставляет право на выбор транспортного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транспортное сре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проявляют любознательность, делают выбор, готовы к путешествию на выбранном ими транспортном средстве</w:t>
            </w:r>
          </w:p>
        </w:tc>
      </w:tr>
      <w:tr>
        <w:trPr>
          <w:trHeight w:val="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-сравнение, активное обсужде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мультимедиа выводится картинка древнего м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де мы с вами оказ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ши предки были людьми изобретательными и использовали для изготовления первых часов то, что им предлагала  окружающая при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 древности узнавали врем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то является источником света и тепла? (в далеком прошлом, люди стали узнавать время по солнцу. Всходило солнце значит пора вставать. И так до самого вечер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 могли называться такие ча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ы думаете, из чего состоят солнечные часы? (песок, палка и камни). Действительно вкопал человек в землю столб, а вокруг столба начертил круг. Разделил его на части, каждая часть равнялась одному ч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ы думаете, всегда ли человек мог ими пользоватьс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какой день они могли показывать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еловек снова стал думать, какие же часы сделать, чтобы они не зависели от солнц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е часы могли придумать люди используя, огонь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могли называться, такие час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 вы слышали про «живые час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ете ли вы, какие часы называются жив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то бы это мог бы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зде и всегда были петух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жно ли по пению петуха определить точно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Чтобы убедиться в наших предположениях, отправляемся в музей древ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Что вы види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ак бы вы хотели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из вас может выбрать, какие часы  будет изготавл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попробовать сделать солнечные часы, огненные час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Что вам понадобится для того чтобы сделать солнечные часы? (Песок, камни и палоч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акая тень от палочки короткая или длинная? (длинная значит, наступило утро. Постепенно солнце двигается, и тень от палочки становится короче. Это значит, наступил день, но вот набежала тучка и спрятала солнышк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можем мы теперь определить время? Почему? (в пасмурную, дождливую погоду часы ничего не показыв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актичны ли такие ча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Вы какие часы изготавливаете? (огненны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добно ли вам наносить надписи на свечке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гко ли вам изготавливать огненные ча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гненные часы показывали точное врем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сегда ли огненные часы были безопасны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вас получились замечатель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робуем  сделать вывод, какие часы появились в древ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е путешествие по «Реке времени» продолжается, занимаем места и отправляемся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арин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ажды гуляя по двору человек заметил, как вода сочилась из кувшина, и он придумал ча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назывались такие час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обно ли было пользоваться, такими часами? (они оказались неудобными потому, что в сосуд нужно было постоянно доливать вод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, время шло и человек изобрел другие ч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можно назвать сосуд с песк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 чего состоят песочные часы (они состоят из двух сосудов, которые соединены между собой узким каналом, через который из верхнего сосуда песок пересыпается в ниж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де могут использовать песочные часы? (в поликлиниках, в больницах, в лаборатори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ети хотите стать мастерами по созданию песочных и водных часов, тогда отправляемся в часовую мастер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часы вы видите?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з чего сдела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е и песочные часы из чего сделаны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 похожи водные и песочные часы? (нет, стрелок все время нужно переворачивать, есть метки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ля чего используют метки?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казывают определенный отрезок времени от нескольких секунд, до нескольких мину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 отли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можем ли мы взять такие часы на прогулку и пользоваться и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ти, кто может сделать вывод, какие часы были в старин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к-так, Тик-так- все часы идут вот так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ево-раз, направо –два, Тик-так, Тик-та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можем вместе так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знь не стояла на месте, люди стали все больше дорожить своим временем, и часы стали необходимостью для всех люд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е путешествие по «Реке времени» продолжается, занимаем места и отправляемся в какое время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Настоящее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 чего состоят механические часы? (корпус, циферблат, стрелки, механизм). В доме каждого из нас есть ча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ществуют также уличные часы, как они могут называться?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шенные часы. Каждый час эти часы издавали звон и люди знали, который час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знаете, что название часов зависит от их местораспо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ются часы, которые висят на стене? (настенны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торые носили в кармане? (карманны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торые стоят на полу? (напольны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торые на столе?  (настольны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торые носит на руке? (наручны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, время шло и человек создавал новые виды час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часы вы видите? (электронные и электрические часы, внутри которой вставляется батарейка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каких электроприборах вы могли видеть электронные часы?  (в микроволновке, в стиральной машине, в мультиварке, кофеварке).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отличаются механические от электронных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отите попасть в мастерскую современных часов?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Рассмотрите, какие часы представлены в мастерск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есть в механических часах? (стрел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ется маленькая стрелка? (часова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ется большая стрелка? (минутна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ется красная стрелка на часах? (секундна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геометрической формы бывают часы? (овальные, квадратные, круглые, прямоугольны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обны ли в использовании, такие часы? (часто заводить, если забудешь, то они остановя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ы считаете, что в электронных часах заменяет стрелки? (цифр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нового вы узнали в мастерской современных час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т, вовлекает детей в слушание, 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 возможность высказать версии д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ует познавательн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вопросы, стимулирующие, процесс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вопросы, стимулирующие процесс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отвечают на вопросы проблем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рассуждают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обственные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ответы,  узнают разновидности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отвечают на вопросы, занимаются продуктивно-исследовательск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уализация знаний детей, анализируют, делаю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активно участвуют в обсуждении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интереса   к истории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ловарного запаса детей по теме «Ча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одгруппах: сортировка и закрепление мелких иллюстраций на панно «Река времен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с Вами узнали историю возникновения час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бы вы хотели поработать и разместить  картинки по реке времен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древность – старина - настояще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ремя дети выбирают путем жребия)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 теперь проверьте себя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м взаимоценку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команда хотела бы проверить древность, старину и настоящее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очним историю возникновения часов, правильно ли размещены картинк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е часы были в древности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акие часы появились в старину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акими часами пользуемся сейчас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ет внимание детей, предлагает объединиться в пары, вовлекает в совместную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ются в новую деятельность, самостоятельно решают поставленную задачу, делают выбор, проявляют инициати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ся патриотические отношения в процессе совместной деятельности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общей таблицы, сопоставление результатов иссле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полнение таблицы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еще нам может помочь доказать правильность вашего решения? (Заполнение общей таблицы с использованием условных обозначений, где красный круг – удобно, зеленый – не удобно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то общего? Удобство использования? Проч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й вывод мы можем сдел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самые удобные часы  в использов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еятельность детей, корректиру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таблицу, помогают друг другу, делают вы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взаимоконтро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вывешивается на стене группового пом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мы с вами совершили увлекательное путешествие по «Реке времени» и познакомились с историей возникновения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ти, как вы считаете, справились ли мы с поставленной задач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 какая задача бы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чем вы узна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ие из видов часов для вас показались самыми необыч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было для вас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было сложным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Что вызвало трудности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 довольны своей работой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Чтобы вы хотели узнать еще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кем вы хотели бы поделиться новой информацией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ует общение, задает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ятся впечатлениями, выражают собственные 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делать вывод, оценивают результат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амостоятельную (совместную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ение таблицы детьми в самостоятельной деятельности</w:t>
            </w:r>
          </w:p>
          <w:p>
            <w:pPr>
              <w:pStyle w:val="Normal"/>
              <w:spacing w:lineRule="auto" w:line="240" w:before="0" w:after="20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 «Реке времени» есть зеленая стрелка, которая указывает на что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думаю, что вы никогда и никуда  не будете опаздывать, а будете правильно планировать свой распорядок дня. Вы очень любознательные и умеете фантазировать и у вас, у всех получится создать необычные часы будущ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, а не хотели бы вы  в группе создать музей часов, а для этого нам потребуется помощь ваших родителей, бабушек и дедушек и мы узнаем, какие традиции есть в вашей семье,  связанные с ча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 помощью чего мы можем отправить ответ Незнай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7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ует детей на будущую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7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руют,</w:t>
            </w:r>
          </w:p>
          <w:p>
            <w:pPr>
              <w:pStyle w:val="Normal"/>
              <w:spacing w:lineRule="auto" w:line="240" w:before="0" w:after="0"/>
              <w:ind w:left="108" w:hanging="7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ind w:left="108" w:hanging="7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таб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8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ывают свои предполож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6:00Z</dcterms:created>
  <dc:creator>Андрей</dc:creator>
  <dc:description/>
  <cp:keywords/>
  <dc:language>en-US</dc:language>
  <cp:lastModifiedBy>Admin</cp:lastModifiedBy>
  <cp:lastPrinted>2016-12-14T18:06:00Z</cp:lastPrinted>
  <dcterms:modified xsi:type="dcterms:W3CDTF">2022-03-14T03:35:00Z</dcterms:modified>
  <cp:revision>5</cp:revision>
  <dc:subject/>
  <dc:title/>
</cp:coreProperties>
</file>